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</w:rPr>
        <w:t>по исполнению бюджета Верхнебалыкл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за 2021 год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ственные доходы сельского поселения за 2021 год выполнены в сумме 2743,6 тыс. руб., при плане 3175,9 тыс. руб. или на 86,4 %. Налоги на прибыль, доходы выполнены на 57 %, при плане 686,5 тыс. руб. выполнение составило 391,5 тыс. руб. Налоги на товары, реализуемые на территории РФ получены в сумме 1304,6 тыс. руб. при плане 1309,0 тыс. руб., что составляет 99,7 %. По налогу на совокупный доход исполнение составило в сумме 15,1 тыс. руб. при плане 20,6 тыс. руб. или 73,3 %. Налоги на имущество в общей сумме выполнены на 84,5 %, выполнено 530,8 тыс. руб., при плане 628,3 тыс. руб. Госпошлина получена в сумме 3,7 тыс. руб. при плане 6,1 тыс. руб., что составляет 60,7 %. Доходы от использования имущества, находящегося в государственной и материальной собственности получены в сумме 473,4 тыс. руб., при плане 494,3 тыс. руб., или 95,8%.  Доходы от оказания платных услуг составили 15,6 тыс. руб., при плане 20,0 тыс. руб. или 78%.  Штрафы, возмещение ущерба при плане 2,2 тыс. руб. не выполнены. Так же в бюджет поселения поступили прочие неналоговые доходы в сумме 8,1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ена дотация в сумме 2056,0 тыс. руб. при плане 2056,0 тыс. руб., что составляет 100,0 %.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а субвенция на реализацию Закона Волгоградской области от 27.06.2006 г. (в редакции от 16.08.2007 г.) № 1249-ОД «О наделении органов местного самоуправления муниципального образования государственными полномочиями по созданию, исполнению функции и организации деятельности административных комиссий муниципальных образований» в сумме 4,9 тыс. руб. при плане 4,9 тыс. руб., что составляет 100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а субвенция на осуществление полномочий по первичному воинскому учету в сумме 114,6 тыс. руб. при плане 114,6 тыс. руб., что составляет 100 %.</w:t>
      </w:r>
    </w:p>
    <w:p>
      <w:pPr>
        <w:pStyle w:val="Normal"/>
        <w:ind w:firstLine="709"/>
        <w:jc w:val="both"/>
        <w:rPr/>
      </w:pPr>
      <w:r>
        <w:rPr>
          <w:sz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лучены в сумме 800,0 тыс. руб. при плане 800,0 тыс. руб., что составляет 100,0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чие межбюджетные трансферты получены в сумме 3579,5 тыс. руб. при плане 3579,9 тыс. руб., что составляет 100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учены безвозмездные поступления от негосударственных организаций в сумме 193,8 тыс. руб. при плане 193,8 тыс. руб., что составляет 100 %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ом бюджет за 2021 г. по доходам выполнен в сумме 11641,0 тыс. руб. при плане 12073,6 тыс. руб. или 96,4 %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ная часть бюджета поселения в общей сумме исполнена в сумме 11474,1 тыс. руб. при плане 12660,9 тыс. руб., т.е. на 90,6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егосударственные расходы профинансированы в сумме 3121,4 тыс. руб., при плане 3292,6 тыс. руб. или 94,8 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циональная оборона исполнена в сумме 114,6 тыс. руб., при плане 114,6 тыс. руб. или 100,0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циональная безопасность и правоохранительная деятельность при плане 30,0 тыс. руб. не исполн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циональная экономика профинансирована в сумме 778,4 тыс. руб. при плане 1463,6 тыс. руб., что составляет 53,2 %.</w:t>
      </w:r>
    </w:p>
    <w:p>
      <w:pPr>
        <w:pStyle w:val="Normal"/>
        <w:ind w:firstLine="709"/>
        <w:jc w:val="both"/>
        <w:rPr/>
      </w:pPr>
      <w:r>
        <w:rPr>
          <w:sz w:val="28"/>
        </w:rPr>
        <w:t>Жилищно-коммунальное хозяйство профинансировано в сумме 1757,9 тыс. руб., при плане 1903,8 тыс. руб., т. е. 92,3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зование профинансировано в сумме 9,8 тыс. руб., при плане 30,0 тыс. руб. или 32,7 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ультура, кинематография профинансирована в сумме 4597,3 тыс. руб., при плане 4715,3 тыс. руб. или 97,5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трасли физическая культура и спорт расходы профинансировано в сумме 1011,0 тыс. руб., при плане 1011,0 тыс. руб., или 100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отрасли средства массовой информации исполнение составило 83,7 тыс. руб. при плане 100,0 тыс. руб. или 83,7 %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лучателям бюджетных средств эффективно использовать     средства бюджета поселения в соответствии с их целевым на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балыкле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ыковского муниципального района </w:t>
        <w:tab/>
        <w:tab/>
        <w:tab/>
        <w:tab/>
        <w:t>Л.А. Колеб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06:00Z</dcterms:created>
  <dc:creator>RNA</dc:creator>
  <dc:description/>
  <cp:keywords/>
  <dc:language>en-US</dc:language>
  <cp:lastModifiedBy>В-Балыклей</cp:lastModifiedBy>
  <cp:lastPrinted>2022-03-22T08:45:00Z</cp:lastPrinted>
  <dcterms:modified xsi:type="dcterms:W3CDTF">2022-03-22T06:11:00Z</dcterms:modified>
  <cp:revision>61</cp:revision>
  <dc:subject/>
  <dc:title>Пояснительная записка</dc:title>
</cp:coreProperties>
</file>