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ЛГОГРАД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БЫК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</w:rPr>
        <w:t>ВЕРХНЕБАЛЫКЛЕЙСКАЯ 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31» мая 2022 г. № 32/8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sz w:val="24"/>
        </w:rPr>
        <w:t>Верхнебалыклейского сельского поселения</w:t>
      </w:r>
    </w:p>
    <w:p>
      <w:pPr>
        <w:pStyle w:val="Normal"/>
        <w:jc w:val="both"/>
        <w:rPr/>
      </w:pPr>
      <w:r>
        <w:rPr>
          <w:sz w:val="24"/>
        </w:rPr>
        <w:t>за 2021 го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firstLine="680"/>
        <w:rPr/>
      </w:pPr>
      <w:r>
        <w:rPr>
          <w:sz w:val="24"/>
          <w:szCs w:val="24"/>
        </w:rPr>
        <w:t xml:space="preserve">В соответствии со статьей 81 Положения о бюджетном процессе в Верхнебалыклейском сельском поселении, утвержденного решением Верхнебалыклейской сельской Думы от 14.03.2008 г. № 5/9 бюджет Верхнебалыклейского сельского поселения за 2021 год по собственным доходам выполнен в сумме 2743,6 тыс. рублей, при плане 3175,9 тыс. рублей, т.е. на 86,4 %. 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оселением получена дотация в сумме 2056,0 тыс. руб. при плане 2056,0 тыс. руб.; субвенция в сумме 119,5 тыс. рублей при плане 119,5 тыс. рублей;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лучены в сумме 800,0 тыс. руб. при плане 800,0 тыс. руб.; прочие межбюджетные трансферты,  исполнены в сумме 3579,5 тыс. рублей, при плане 3579,9 тыс. руб.</w:t>
      </w:r>
    </w:p>
    <w:p>
      <w:pPr>
        <w:pStyle w:val="TextBody"/>
        <w:ind w:firstLine="680"/>
        <w:rPr/>
      </w:pPr>
      <w:r>
        <w:rPr>
          <w:sz w:val="24"/>
          <w:szCs w:val="24"/>
        </w:rPr>
        <w:t>В целом бюджет за 2021 год по доходам выполнен в сумме 11641,0 тыс. рублей при плане 12073,6 тыс. рублей на 96,4 %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расходам бюджет в целом исполнен в сумме 11474,1 тыс. рулей при плане 12660,9 тыс. рублей, это 90,6 %. Межбюджетные трансферты на осуществление части полномочий в соответствии с заключенными соглашениями исполнены в сумме 800,0 тыс. рублей при плане 800, тыс. руб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слушав и обсудив информацию Главы Верхнебалыклейского сельского поселения об исполнении бюджета Верхнебалыклейского сельского поселения за 2021 год, Верхнебалыклейская сельская Дум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Информацию Главы Верхнебалыклейского сельского поселения об исполнении бюджета поселения за 2021 год принять к свед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отчет об исполнении бюджета Верхнебалыклейского сельского поселения за 2021 год по доходам в сумме 11641,0 тыс. рублей при плане 12073,6 тыс. руб. и по расходам в сумме 11474,1 тыс. рублей при плане 12660,9 тыс. руб., по дефициту бюджета исполнение составило 166,9 тыс. рублей при плане 587,3 тыс.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Доходы по кодам классификации доходов бюджета сельского поселения (приложение № 1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Расходы по разделам и подразделам классификации расходов бюджета сельского поселения (приложение № 2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Расходы по ведомственной структуре расходов бюджета сельского поселения (приложение № 3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Источники финансирования дефицита по кодам классификации источников финансирования дефицита бюджета сельского поселения (приложение № 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Главу Верхнебалыклей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опубликовать в газете «Коммунар»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Глава Верхнебалыклейского сельского поселени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  <w:t xml:space="preserve">Быковского муниципального района </w:t>
        <w:tab/>
        <w:tab/>
        <w:tab/>
        <w:tab/>
        <w:tab/>
        <w:t>Л.А. Колебош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0:43:00Z</dcterms:created>
  <dc:creator>Завертяева Светлана Ивановна</dc:creator>
  <dc:description/>
  <cp:keywords/>
  <dc:language>en-US</dc:language>
  <cp:lastModifiedBy>admin</cp:lastModifiedBy>
  <cp:lastPrinted>2022-03-22T08:16:00Z</cp:lastPrinted>
  <dcterms:modified xsi:type="dcterms:W3CDTF">2022-06-01T10:55:00Z</dcterms:modified>
  <cp:revision>65</cp:revision>
  <dc:subject/>
  <dc:title>Проект</dc:title>
</cp:coreProperties>
</file>